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79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141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00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251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450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350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802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98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493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11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70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42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509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