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4033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7749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4274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521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0120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5520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021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9832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2084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5444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163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125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3700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444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2114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802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6831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