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8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26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58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316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062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87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43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05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78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400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90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404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723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63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36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