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1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21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10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212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94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56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10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77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72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77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2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4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22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