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6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345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798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499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365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359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217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955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439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028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330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50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075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338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353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463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115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