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37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89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93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0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2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42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0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0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3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138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32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10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70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92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28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