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0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30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91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10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649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944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23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694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51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0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7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22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