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931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959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613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005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60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832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546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862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568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324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657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361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08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404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845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639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910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