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55721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30795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21922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4823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44211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56220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97635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84835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69962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83270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49812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64848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3598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53995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65516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