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71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26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63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76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87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6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55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965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48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5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4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78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