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912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690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424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999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955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667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380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361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116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009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312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238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327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217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426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784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74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