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92028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02797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04140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48028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88742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28584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32605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085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25422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50146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58384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31056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90571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73092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30493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