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213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4417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7232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387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2942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094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524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215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4756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4595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713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096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38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