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4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64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59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82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751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25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079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906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062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47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2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5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22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60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26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50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86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