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810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28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4871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172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6336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1956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94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599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3238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735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141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648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003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12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758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