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980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413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566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795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350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212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642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619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000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00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208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73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332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