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90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16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6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49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01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22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16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458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9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19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72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26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637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366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469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194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311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