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659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097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7157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4304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1645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5312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4309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633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488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0451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0377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0128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56558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7480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7099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