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1353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53080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38054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11884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00762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68984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46705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07811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85452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84512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25585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72082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3586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