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237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82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273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382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832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101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617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102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521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074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944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206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022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225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109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476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65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