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119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556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956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066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59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807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432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711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047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488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65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077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348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34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197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