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72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991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6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90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47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989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3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982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08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55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54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5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246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