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3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79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1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2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73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08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29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30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629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57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8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5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776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77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1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78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55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