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765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503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62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885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347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345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831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370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860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750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667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821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510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103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566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