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656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045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85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623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39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44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98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15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439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7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78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56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