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12753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84469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27293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19764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78637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76243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70765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34930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90422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42844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18230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70090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16472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264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17010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64785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35952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