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11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562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54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49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785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999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28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702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922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17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42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24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77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48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84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