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1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505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679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508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053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698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021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68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517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42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74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773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