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447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432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814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574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439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533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775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580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983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266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233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298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664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926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897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102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122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