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4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430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548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03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663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850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64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861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218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248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186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43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44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737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37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