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786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892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05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96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378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32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415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847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36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691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811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751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069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