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421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630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682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082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665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977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540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89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730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953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37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567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24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002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901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761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68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