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900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924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225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83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263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342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887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2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627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156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602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302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971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830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890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