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7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29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47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117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18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8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78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61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5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119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12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067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