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255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361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60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23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38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346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145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144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10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16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585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01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249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262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207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158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34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