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17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81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459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029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06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785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745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52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73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433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42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17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872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307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905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