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93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47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955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572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275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772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712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318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22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966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212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991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20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