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08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669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729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467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038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881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32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933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634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301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7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615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343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509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271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457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794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