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2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08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1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04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486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90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52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62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21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008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28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47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68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53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11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