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210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397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454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133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628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555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6901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6530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3733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0125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983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722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0741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