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821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9333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0507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2026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3530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1556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2242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9094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5089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788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254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419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9854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6839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3216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355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5088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