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403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466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483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122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08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035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596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566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306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099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298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273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101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720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160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