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771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543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503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976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634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860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730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2082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9050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825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830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291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196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