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7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82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970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82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674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454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52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56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953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01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73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43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04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698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670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83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906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