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4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72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53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35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58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914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376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44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100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82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05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855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54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1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987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