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624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608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483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276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777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918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475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329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309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241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020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375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897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