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370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755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60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262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891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647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536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394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088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582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185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798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713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03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448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638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758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