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3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4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6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24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97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2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81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448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065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70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0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59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4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55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51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