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67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26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25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11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35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39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71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24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309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88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87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6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802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