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0435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1773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5004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8487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880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7220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66020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3166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7133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4113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426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852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0399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5129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7484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0686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6467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